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SILVERBEET AND FETA FRITTERS (from The Growers Cookbook by Jill Brewis and Dennis Greville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1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5149"/>
      </w:tblGrid>
      <w:tr>
        <w:trPr>
          <w:trHeight w:val="31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Heavy based frying pan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0 g silverbeet, stalks discarded and leaves shredd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red onion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standard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powdered ma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cayenne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feta cheese, d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vegetabl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½ cup chopped fresh herbs</w:t>
            </w:r>
          </w:p>
        </w:tc>
      </w:tr>
      <w:tr>
        <w:trPr>
          <w:trHeight w:val="2715" w:hRule="atLeast"/>
        </w:trPr>
        <w:tc>
          <w:tcPr>
            <w:tcW w:w="1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0"/>
            </w:tblGrid>
            <w:tr>
              <w:trPr>
                <w:trHeight w:val="100" w:hRule="atLeast"/>
              </w:trPr>
              <w:tc>
                <w:tcPr>
                  <w:tcW w:w="110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1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team the silverbeet and onion together for 5 minut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 and refresh under running water.  Squeeze out any remaining water and chop coars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flour, baking powder, salt, mace and cayenne together into a bowl and make a hollow in the midd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the eggs lightly and add the mil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egg mixture to the dry ingredients.  Mix together to remove any lump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cooled silverbeet and onion and feta and stir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oil in a heavy-based frying 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ing a large spoo, drop dollops of batter in the hot oil.  Turn down the heat to medium and cook for 2 minutes on each sid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sprinkled with herbs.</w:t>
            </w:r>
          </w:p>
          <w:p>
            <w:pPr>
              <w:pStyle w:val="Normal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22:00Z</dcterms:created>
  <dc:creator>Jiuan Jiuan Kok</dc:creator>
  <dc:description/>
  <cp:keywords/>
  <dc:language>en-US</dc:language>
  <cp:lastModifiedBy>john wilson</cp:lastModifiedBy>
  <cp:lastPrinted>2012-09-25T22:20:00Z</cp:lastPrinted>
  <dcterms:modified xsi:type="dcterms:W3CDTF">2012-09-25T10:36:00Z</dcterms:modified>
  <cp:revision>3</cp:revision>
  <dc:subject/>
  <dc:title/>
</cp:coreProperties>
</file>